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sz w:val="26"/>
          <w:szCs w:val="26"/>
        </w:rPr>
        <w:t>филиала ПАО «МРСК Центра» -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«Смоленскэнерго»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 В.В. Мордыкин</w:t>
      </w:r>
    </w:p>
    <w:p>
      <w:pPr>
        <w:pStyle w:val="Normal"/>
        <w:spacing w:lineRule="auto" w:line="276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«12» мая 2020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оставку стройматериал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401</w:t>
      </w:r>
      <w:r>
        <w:rPr>
          <w:b/>
          <w:sz w:val="26"/>
          <w:szCs w:val="26"/>
          <w:lang w:val="en-US"/>
        </w:rPr>
        <w:t>L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лиал ПАО «МРСК Центра» - «Смоленскэнерго» проводит закупку строительных материалов. Закупка производится на основании Плана закупки ПАО «МРСК Центра» под потребность 2020 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обеспечивает поставку материалов в объемах, указанных в Приложении №1 к ТЗ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Технические требования и характеристик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хнические требования, характеристики и количество стройматериалов должны соответствовать значениям, приведенным в Приложении №1 к ТЗ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5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ставке допускаются материалы, отвечающие следующим требованиям: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должны соответствовать требованиям ГОСТ или ТУ указанным в Приложении №1 к ТЗ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аковка, маркировка, временная антикоррозионная защита, транспортирование, условия и сроки хранения материалов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6"/>
          <w:szCs w:val="26"/>
        </w:rPr>
        <w:t>ГОСТ 14192-96, ГОСТ 23216-78 и ГОСТ 15150-69</w:t>
      </w:r>
      <w:r>
        <w:rPr>
          <w:sz w:val="26"/>
          <w:szCs w:val="26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sz w:val="26"/>
          <w:szCs w:val="26"/>
        </w:rPr>
        <w:t>Гарантия на поставляемые материалы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ых материалов требованиям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Состав технической и эксплуатационной документации.</w:t>
      </w:r>
    </w:p>
    <w:p>
      <w:pPr>
        <w:pStyle w:val="Style15"/>
        <w:tabs>
          <w:tab w:val="clear" w:pos="708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5"/>
        <w:tabs>
          <w:tab w:val="clear" w:pos="708"/>
          <w:tab w:val="left" w:pos="709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ртификаты или другие документы на русском языке, предусмотренные изготовителем, надлежащим образом подтверждающие качество и безопасность товар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материалов, входящих в предмет Договора, должна быть выполнена в сроки, указанные в Приложении №1 к ТЗ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казчик имеет право в одностороннем порядке скорректировать объем поставляемых по договору материалов, направив поставщику соответствующее письменное уведомление. В уведомлении указывается объем скорректированных договорных обязательств и дата вступления в силу такого уведомл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/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поставляемые материалы проходят входной контроль, осуществляемый представителями филиала ПАО «МРСК Центра» - «Смоленскэнерго» при получении материалов на скла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120"/>
        <w:ind w:left="0" w:hanging="0"/>
        <w:contextualSpacing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продукц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оимость продукции должны быть включены все налоги, обязательные платежи, стоимость её доставки до склада Покупателя, стоимость тары, стоимость запорных устройств, защитной упаковки, необоротной тары и прочие расходы, связанные с доставкой продукции в адрес Покупател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Начальник управл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распределительных сетей</w:t>
        <w:tab/>
        <w:tab/>
        <w:tab/>
        <w:tab/>
        <w:tab/>
        <w:tab/>
        <w:tab/>
        <w:t>А.Н. Егор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/>
      </w:pPr>
      <w:r>
        <w:rPr>
          <w:sz w:val="26"/>
          <w:szCs w:val="26"/>
        </w:rPr>
        <w:t>Начальник управления –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руководитель аппарата</w:t>
        <w:tab/>
        <w:tab/>
        <w:tab/>
        <w:tab/>
        <w:tab/>
        <w:tab/>
        <w:tab/>
        <w:tab/>
        <w:t>Ю.М. Начаров</w:t>
      </w:r>
    </w:p>
    <w:sectPr>
      <w:type w:val="nextPage"/>
      <w:pgSz w:w="11906" w:h="16838"/>
      <w:pgMar w:left="1276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3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03:00Z</dcterms:created>
  <dc:creator>seti1</dc:creator>
  <dc:description/>
  <cp:keywords/>
  <dc:language>en-US</dc:language>
  <cp:lastModifiedBy>Скороспелов Алексей Анатольевич</cp:lastModifiedBy>
  <cp:lastPrinted>2016-09-23T13:35:00Z</cp:lastPrinted>
  <dcterms:modified xsi:type="dcterms:W3CDTF">2020-05-15T05:21:00Z</dcterms:modified>
  <cp:revision>7</cp:revision>
  <dc:subject/>
  <dc:title>Утверждаю:</dc:title>
</cp:coreProperties>
</file>